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1 How express – Story Structure (Ben)</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424659847"/>
            <w:bookmarkStart w:id="1" w:name="__Fieldmark__0_342465984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424659847"/>
            <w:bookmarkStart w:id="3" w:name="__Fieldmark__1_342465984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424659847"/>
            <w:bookmarkStart w:id="5" w:name="__Fieldmark__2_342465984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424659847"/>
            <w:bookmarkStart w:id="7" w:name="__Fieldmark__3_342465984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424659847"/>
            <w:bookmarkStart w:id="9" w:name="__Fieldmark__4_342465984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424659847"/>
            <w:bookmarkStart w:id="11" w:name="__Fieldmark__5_342465984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424659847"/>
            <w:bookmarkStart w:id="13" w:name="__Fieldmark__6_342465984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424659847"/>
            <w:bookmarkStart w:id="15" w:name="__Fieldmark__7_342465984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424659847"/>
            <w:bookmarkStart w:id="17" w:name="__Fieldmark__8_342465984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424659847"/>
            <w:bookmarkStart w:id="19" w:name="__Fieldmark__9_342465984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424659847"/>
            <w:bookmarkStart w:id="21" w:name="__Fieldmark__10_342465984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424659847"/>
            <w:bookmarkStart w:id="23" w:name="__Fieldmark__11_342465984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424659847"/>
            <w:bookmarkStart w:id="25" w:name="__Fieldmark__12_342465984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424659847"/>
            <w:bookmarkStart w:id="27" w:name="__Fieldmark__13_342465984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424659847"/>
            <w:bookmarkStart w:id="29" w:name="__Fieldmark__14_342465984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424659847"/>
            <w:bookmarkStart w:id="31" w:name="__Fieldmark__15_342465984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424659847"/>
            <w:bookmarkStart w:id="34" w:name="__Fieldmark__16_342465984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424659847"/>
            <w:bookmarkStart w:id="36" w:name="__Fieldmark__17_342465984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424659847"/>
            <w:bookmarkStart w:id="38" w:name="__Fieldmark__18_342465984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424659847"/>
            <w:bookmarkStart w:id="40" w:name="__Fieldmark__19_342465984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424659847"/>
            <w:bookmarkStart w:id="42" w:name="__Fieldmark__20_342465984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424659847"/>
            <w:bookmarkStart w:id="44" w:name="__Fieldmark__21_342465984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424659847"/>
            <w:bookmarkStart w:id="46" w:name="__Fieldmark__22_342465984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424659847"/>
            <w:bookmarkStart w:id="48" w:name="__Fieldmark__23_342465984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424659847"/>
            <w:bookmarkStart w:id="50" w:name="__Fieldmark__24_342465984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424659847"/>
            <w:bookmarkStart w:id="52" w:name="__Fieldmark__25_342465984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424659847"/>
            <w:bookmarkStart w:id="54" w:name="__Fieldmark__27_342465984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424659847"/>
            <w:bookmarkStart w:id="56" w:name="__Fieldmark__28_342465984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424659847"/>
            <w:bookmarkStart w:id="58" w:name="__Fieldmark__29_342465984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424659847"/>
            <w:bookmarkStart w:id="60" w:name="__Fieldmark__30_342465984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424659847"/>
            <w:bookmarkStart w:id="62" w:name="__Fieldmark__31_342465984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rPr>
            </w:pPr>
            <w:r>
              <w:rPr>
                <w:rFonts w:cs="Verdana" w:ascii="Verdana" w:hAnsi="Verdana"/>
                <w:sz w:val="16"/>
                <w:szCs w:val="16"/>
              </w:rPr>
            </w:r>
          </w:p>
          <w:p>
            <w:pPr>
              <w:pStyle w:val="Normal"/>
              <w:numPr>
                <w:ilvl w:val="0"/>
                <w:numId w:val="1"/>
              </w:numPr>
              <w:spacing w:lineRule="auto" w:line="240" w:before="0" w:after="0"/>
              <w:rPr>
                <w:rFonts w:cs="Arial"/>
                <w:sz w:val="20"/>
                <w:szCs w:val="20"/>
                <w:lang w:val="en-US"/>
              </w:rPr>
            </w:pPr>
            <w:r>
              <w:rPr>
                <w:rFonts w:cs="Arial"/>
                <w:sz w:val="20"/>
                <w:szCs w:val="20"/>
                <w:lang w:val="en-US"/>
              </w:rPr>
              <w:t>An inquiry into how stories are structured and organised</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cs="Arial"/>
                <w:lang w:val="en-US"/>
              </w:rPr>
            </w:pPr>
            <w:r>
              <w:rPr>
                <w:rFonts w:cs="Arial"/>
                <w:lang w:val="en-US"/>
              </w:rPr>
              <w:t>Organization</w:t>
            </w:r>
          </w:p>
          <w:p>
            <w:pPr>
              <w:pStyle w:val="NoSpacing"/>
              <w:rPr>
                <w:rFonts w:ascii="Verdana" w:hAnsi="Verdana" w:cs="Verdana"/>
                <w:b/>
                <w:b/>
                <w:sz w:val="16"/>
                <w:szCs w:val="16"/>
              </w:rPr>
            </w:pPr>
            <w:r>
              <w:rPr>
                <w:rFonts w:cs="Arial"/>
                <w:lang w:val="en-US"/>
              </w:rPr>
              <w:t>Plann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Story beginnings, middles and ends (Ben)</w:t>
            </w:r>
          </w:p>
          <w:p>
            <w:pPr>
              <w:pStyle w:val="NoSpacing"/>
              <w:rPr>
                <w:rFonts w:ascii="Verdana" w:hAnsi="Verdana" w:cs="Verdana"/>
                <w:b/>
                <w:b/>
                <w:sz w:val="16"/>
                <w:szCs w:val="16"/>
                <w:lang w:val="en-US"/>
              </w:rPr>
            </w:pPr>
            <w:r>
              <w:rPr>
                <w:rFonts w:cs="Verdana" w:ascii="Verdana" w:hAnsi="Verdana"/>
                <w:sz w:val="16"/>
                <w:szCs w:val="16"/>
                <w:lang w:val="en-US"/>
              </w:rPr>
              <w:t>Unit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424659847"/>
            <w:bookmarkStart w:id="64" w:name="__Fieldmark__33_342465984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424659847"/>
            <w:bookmarkStart w:id="66" w:name="__Fieldmark__34_342465984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424659847"/>
            <w:bookmarkStart w:id="68" w:name="__Fieldmark__35_342465984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424659847"/>
            <w:bookmarkStart w:id="70" w:name="__Fieldmark__36_342465984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424659847"/>
            <w:bookmarkStart w:id="72" w:name="__Fieldmark__37_342465984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424659847"/>
            <w:bookmarkStart w:id="74" w:name="__Fieldmark__38_342465984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424659847"/>
            <w:bookmarkStart w:id="76" w:name="__Fieldmark__39_342465984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424659847"/>
            <w:bookmarkStart w:id="78" w:name="__Fieldmark__40_342465984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424659847"/>
            <w:bookmarkStart w:id="80" w:name="__Fieldmark__41_342465984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424659847"/>
            <w:bookmarkStart w:id="82" w:name="__Fieldmark__42_342465984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424659847"/>
            <w:bookmarkStart w:id="84" w:name="__Fieldmark__43_342465984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424659847"/>
            <w:bookmarkStart w:id="86" w:name="__Fieldmark__44_342465984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5 Sept 12th – 16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Opening: 10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Write Beginning, Middle, End on the board. Ask the children when we use these words (when we talk about storie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Talk about one of the stories the children have experienced so far in the unit e.g. Little Red Riding Hood / The Three Little Pigs. </w:t>
            </w:r>
          </w:p>
          <w:p>
            <w:pPr>
              <w:pStyle w:val="NoSpacing"/>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 xml:space="preserve">What happens at the beginning of the story? What happens in the middle? What happens at the end?”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What would happen if we change the sequence?” Try briefly retelling the story, muddling up the beginning, middle and end. “Does it make sense?” Talk about how important it is for the story to have a structure which allows the audience to understand it.</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 20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In groups of 4, the children read 3 simple sentences (each with a picture) representing the beginning, middle and end of a story. They need to put the 3 parts of the story into the correct sequence. (They are extracts from ORT book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Some / all of the groups present their story sequences to the rest of the class. Together, make sure that the story has the right structur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alk about what is involved in the beginning, what in the middle, and what in the end of a story – using the examples to illustrate it.</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b/>
                <w:b/>
                <w:sz w:val="16"/>
                <w:szCs w:val="16"/>
                <w:lang w:val="en-GB"/>
              </w:rPr>
            </w:pPr>
            <w:r>
              <w:rPr>
                <w:rFonts w:cs="Verdana" w:ascii="Verdana" w:hAnsi="Verdana"/>
                <w:sz w:val="16"/>
                <w:szCs w:val="16"/>
                <w:lang w:val="en-GB"/>
              </w:rPr>
              <w:t>Have stories with four parts (1 for beginning, 2 for middle, 1 for end).</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Have stories with 3 parts (beginning, middle, end).</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sz w:val="16"/>
                <w:szCs w:val="16"/>
                <w:lang w:val="en-GB"/>
              </w:rPr>
              <w:t>May need help to realise why the stories do make sense in the right order, and don’t in the wrong order.</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lang w:val="en-GB"/>
              </w:rPr>
            </w:pPr>
            <w:r>
              <w:rPr>
                <w:rFonts w:cs="Verdana" w:ascii="Verdana" w:hAnsi="Verdana"/>
                <w:sz w:val="16"/>
                <w:szCs w:val="16"/>
                <w:lang w:val="en-GB"/>
              </w:rPr>
              <w:t>The children can use the remaining time to begin planning their own story, drawing and writing their ideas in a graphic organiser. They should use the characters and setting they made last week (with the puppets). The children will continue doing this in the independent half hour dedicated to unit (i.e. while the other half of the class is doing differentiated reading).</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8:20:00Z</dcterms:created>
  <dc:creator>Ana Maria</dc:creator>
  <dc:description/>
  <cp:keywords/>
  <dc:language>en-US</dc:language>
  <cp:lastModifiedBy>Portatil CCB</cp:lastModifiedBy>
  <cp:lastPrinted>2009-01-26T08:55:00Z</cp:lastPrinted>
  <dcterms:modified xsi:type="dcterms:W3CDTF">2011-09-15T17:39:00Z</dcterms:modified>
  <cp:revision>10</cp:revision>
  <dc:subject/>
  <dc:title/>
</cp:coreProperties>
</file>